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28"/>
          <w:szCs w:val="32"/>
        </w:rPr>
        <w:t>СОВЕТ    ДЕПУТА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            </w:t>
      </w:r>
      <w:r>
        <w:rPr>
          <w:b/>
          <w:sz w:val="28"/>
          <w:szCs w:val="32"/>
        </w:rPr>
        <w:t>МАНЬК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sz w:val="28"/>
          <w:szCs w:val="32"/>
        </w:rPr>
        <w:t xml:space="preserve">          </w:t>
      </w:r>
      <w:r>
        <w:rPr>
          <w:b/>
          <w:sz w:val="28"/>
          <w:szCs w:val="32"/>
        </w:rPr>
        <w:t>КРАСНИНСКОГО РАЙОНА СМОЛЕНСКОЙ ОБЛАСТИ</w:t>
      </w: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6"/>
        </w:rPr>
      </w:pPr>
      <w:r>
        <w:rPr/>
        <w:t xml:space="preserve">                    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36"/>
        </w:rPr>
        <w:t xml:space="preserve">от  </w:t>
      </w:r>
      <w:r>
        <w:rPr>
          <w:b/>
          <w:sz w:val="28"/>
          <w:szCs w:val="36"/>
          <w:u w:val="single"/>
        </w:rPr>
        <w:t xml:space="preserve">10.08. </w:t>
      </w:r>
      <w:r>
        <w:rPr>
          <w:b/>
          <w:sz w:val="28"/>
          <w:szCs w:val="36"/>
        </w:rPr>
        <w:t xml:space="preserve">  2015   г.                                                                                № </w:t>
      </w:r>
      <w:r>
        <w:rPr>
          <w:b/>
          <w:sz w:val="28"/>
          <w:szCs w:val="36"/>
          <w:u w:val="single"/>
        </w:rPr>
        <w:t>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36"/>
        </w:rPr>
        <w:t xml:space="preserve">                                                                      </w:t>
      </w:r>
      <w:r>
        <w:rPr/>
        <w:t xml:space="preserve">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    исполнении            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       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Мань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 района  Смоле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за  1  полугодие  2015 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Заслушав  и  обсудив  отчет Администрации Маньковского сельского поселения об  исполнении  бюджета  муниципального  образования  Маньковского сельского поселения за 1 полугодие 2015 года, а также рассмотрев представленные Администрацией Маньковского сельского поселения Краснинского района Смоленской области пояснительную записку и отчет об исполнении бюджетных ассигнований резервного фонда Администрации Маньковского сельского поселения,  Совет   депутатов   Маньковского    сельского поселения отмечает, что доходная часть бюджета муниципального образования за 1 полугодие 2015 года    исполнена на  33,7  %  (  план    3541,3 тыс.   рублей,  поступило 1195,4 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ственные доходы за 1 полугодие 2015года  исполнены на 70,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к плану года исполнены  на 36,1%(при плане –2813,3тыс. руб., поступило 1015,3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ение доходной части бюджета муниципального образования за 1 полугодие 2015 года характеризуется следующими показа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560"/>
        <w:gridCol w:w="989"/>
        <w:gridCol w:w="1348"/>
        <w:gridCol w:w="1418"/>
      </w:tblGrid>
      <w:tr>
        <w:trPr>
          <w:trHeight w:val="69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ходы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% исполнения к плану  9 месяце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15г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за  1 полугодие</w:t>
            </w:r>
          </w:p>
          <w:p>
            <w:pPr>
              <w:pStyle w:val="Normal"/>
              <w:rPr/>
            </w:pPr>
            <w:r>
              <w:rPr/>
              <w:t>201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/>
            </w:pPr>
            <w:r>
              <w:rPr/>
              <w:t xml:space="preserve">      </w:t>
            </w:r>
            <w:r>
              <w:rPr/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1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 акциз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2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jc w:val="center"/>
              <w:rPr/>
            </w:pPr>
            <w:r>
              <w:rPr/>
              <w:t>10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606010000000110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60601310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606023100000110        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имущество      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1)Налог на имущество физических лиц</w:t>
            </w:r>
          </w:p>
          <w:p>
            <w:pPr>
              <w:pStyle w:val="Normal"/>
              <w:rPr/>
            </w:pPr>
            <w:r>
              <w:rPr/>
              <w:t>2)Земельный налог взимаемый по ставке установленной подпункта 1 пункта 1 статьи 394</w:t>
            </w:r>
          </w:p>
          <w:p>
            <w:pPr>
              <w:pStyle w:val="Normal"/>
              <w:rPr/>
            </w:pPr>
            <w:r>
              <w:rPr/>
              <w:t>3)Земельный налог взимаемый  по ставке установленной  пункта 2  понпункта1 статьи 3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/>
            </w:pPr>
            <w:r>
              <w:rPr/>
              <w:t>197,2</w:t>
            </w:r>
          </w:p>
          <w:p>
            <w:pPr>
              <w:pStyle w:val="Normal"/>
              <w:ind w:left="23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,получаемые  в виде арендной платы за зем. у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97" w:hanging="0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ная    часть   бюджета   к   плану года  за 1 полугодие  2015года  исполнена   на   30,4% ( план  3837,5 тыс. рублей, израсходовано 1168,5тыс.рублей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3072"/>
        <w:gridCol w:w="1474"/>
        <w:gridCol w:w="1348"/>
        <w:gridCol w:w="1486"/>
      </w:tblGrid>
      <w:tr>
        <w:trPr>
          <w:trHeight w:val="360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 к плану года</w:t>
            </w:r>
          </w:p>
        </w:tc>
      </w:tr>
      <w:tr>
        <w:trPr>
          <w:trHeight w:val="46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бюджетных</w:t>
            </w:r>
          </w:p>
          <w:p>
            <w:pPr>
              <w:pStyle w:val="Normal"/>
              <w:rPr/>
            </w:pPr>
            <w:r>
              <w:rPr/>
              <w:t xml:space="preserve">назначений </w:t>
            </w:r>
          </w:p>
          <w:p>
            <w:pPr>
              <w:pStyle w:val="Normal"/>
              <w:rPr/>
            </w:pPr>
            <w:r>
              <w:rPr/>
              <w:t>на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1 полугод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 исполнение</w:t>
            </w:r>
          </w:p>
          <w:p>
            <w:pPr>
              <w:pStyle w:val="Normal"/>
              <w:rPr/>
            </w:pPr>
            <w:r>
              <w:rPr/>
              <w:t>к году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/>
            </w:pPr>
            <w:r>
              <w:rPr/>
              <w:t>В том числе резервный фон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 и дет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сполнение  муниципальны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37"/>
        <w:gridCol w:w="2261"/>
        <w:gridCol w:w="18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Создание условий для эффективного управления мо Маньковского сельского поселения Краснинского района Смоленской области на 2014-2016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 Развитие дорожно-транспортного комплекса муниципального образования Маньковского сельского поселения  Краснинского района Смоленской области» на 2014-2016год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7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 программа «Создание благоприятного предпринимательского климата на территории муниципального образования «Маньковского сельского поселения Краснинского района Смоленской области на 2014-2016годы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41204000006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 обеспечения качественными услугами ЖКХ и благоустройство муниципального образования  Маньковского сельского поселения Краснинского района Смоленской области на 2014-2016годы»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3</w:t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удаление твердых отход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териальных запас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3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3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2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3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 обслуживание наружных сетей электроснабж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анспортировка тел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</w:t>
      </w:r>
      <w:r>
        <w:rPr/>
        <w:t>Администрацией Маньковского сельского поселения принимались меры по повышению собираемости налогов и сборов и снижения недоимки, а также принимались меры по усилению контроля за организацией работы администраторов по обеспечению поступлений в бюджет сельского поселения.</w:t>
      </w:r>
    </w:p>
    <w:p>
      <w:pPr>
        <w:pStyle w:val="TextBody"/>
        <w:rPr/>
      </w:pPr>
      <w:r>
        <w:rPr/>
        <w:t xml:space="preserve">   </w:t>
      </w:r>
      <w:r>
        <w:rPr/>
        <w:t>При исполнении расходной части бюджета основным направлением является эффективное и рациональное использование бюджетных средств. проводится политика, направленная на снижение и недопущение кредиторской задолженности бюджета сельского поселения перед получателями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 отчет об исполнении бюджета  муниципального образования Маньковского сельского  поселения  за 1 полугодие 2015года, пояснительную записку  и отчет об использовании бюджетных ассигнований резервного фонда Администрации Маньковского сельского поселения,  Совет  депутатов    Маньковского сельского поселения Крас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 отчет   об    исполнении    бюджета    муниципального   образования Маньковского  сельского поселения  за 1 полугодие 2015 год по доходам в сумме  1195,4тыс. рублей, по расходам в сумме 1168,5 тыс.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пояснительную записку , отчет об исполнении бюджетных ассигнований резервного фонда Администрации Маньковского сельского поселения Краснинского района Смоленской области  (приложение 1,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   Маньковского   сельского  поселения (Прудникову В.Г.)     усилить  контроль  за  наполняемостью  доходной  части   бюджета, эффективным и рациональным    использованием 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ециалисту 1 категории (главному бухгалтеру) Администрации Маньковского сельского поселения (Сидоренковой Е.М.) установить строгий контроль за эффективным расходованием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ь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                         В.Г. Пруд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42:00Z</dcterms:created>
  <dc:creator>Dima</dc:creator>
  <dc:description/>
  <dc:language>en-US</dc:language>
  <cp:lastModifiedBy>777</cp:lastModifiedBy>
  <cp:lastPrinted>2015-08-14T16:55:00Z</cp:lastPrinted>
  <dcterms:modified xsi:type="dcterms:W3CDTF">2015-08-17T11:21:00Z</dcterms:modified>
  <cp:revision>42</cp:revision>
  <dc:subject/>
  <dc:title> </dc:title>
</cp:coreProperties>
</file>